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035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949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063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372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127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255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603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38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855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493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196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560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647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