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88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737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936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205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4499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411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057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18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68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346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628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298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014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122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151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