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113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311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30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25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895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212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872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2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88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941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459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897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536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585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265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527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3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