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07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598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96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231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560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47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356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91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895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09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993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636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921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