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85126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95463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