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0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49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57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60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0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5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79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41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855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79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1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15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231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448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31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