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33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8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017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66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6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4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08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44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35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54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76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6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57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89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97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41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012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