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6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1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3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1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68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73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58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80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42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3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19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