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842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5234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4134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1039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3070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5975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1971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930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5645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7940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2769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2280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776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0940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6074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