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20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86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4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391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99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888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71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021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557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0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1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5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3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6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609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036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88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