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3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421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16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034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104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25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905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84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92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51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33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429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593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