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39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02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77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84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736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26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1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10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83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51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48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44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40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1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