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556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667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052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3652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182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436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755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670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986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593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022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976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3173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252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873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008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049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