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97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23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72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53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42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675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99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51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008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5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29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432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16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