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335559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678246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