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548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057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880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956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48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510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570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902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389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57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838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242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14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518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178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