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58750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33684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70735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90475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34359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98445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63180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0601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93660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75762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60986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1974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1822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52777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01728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34880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10138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