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7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665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59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582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105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72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825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55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673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393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472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77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533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