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15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235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18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75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685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050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491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67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764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033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379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184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56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104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063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