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702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4946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7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035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709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950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30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166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215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13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950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425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496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368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907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