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928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560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668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684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217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157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93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962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160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534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726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516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401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