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989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035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826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905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137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709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300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046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508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819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120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795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500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690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431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