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329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69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78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937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6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92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118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284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268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383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435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069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42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97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58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546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816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