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738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682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69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072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19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696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060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12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049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8345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910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0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22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