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192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63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511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1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57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243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149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005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46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003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670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47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252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752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24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