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678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204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85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860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418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60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343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11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483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578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9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442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79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696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445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206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110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