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275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842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126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576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5150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194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022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411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484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255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079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126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768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