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468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852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148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533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44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926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899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814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12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609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693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99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810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508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473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