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74364042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96209845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09687524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50754358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87544873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15405414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6652475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06775497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6511479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3664029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5878402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5546749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82703767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3449758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7092484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27225402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44623221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