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654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927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37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56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37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576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08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42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23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81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050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782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96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