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738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32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699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628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535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726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386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64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684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02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93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3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547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295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14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