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761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253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791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116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66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23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28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24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552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5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2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39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203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13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66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82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42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