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9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373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1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28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30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06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65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77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77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13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8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72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23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