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86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93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10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87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926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9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2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19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156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99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46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752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9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94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