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67251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67070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66576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86803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19575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40496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12664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35026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65483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12764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2770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34943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97522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06275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61415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23873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67684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