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7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81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3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213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5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48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5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12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41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00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31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7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6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