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790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062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091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062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215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305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847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611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988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726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792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164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644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270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471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