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617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569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387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577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788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439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04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703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860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646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219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080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708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341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158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634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74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