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11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91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17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99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68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66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179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14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199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09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3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5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86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