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7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49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745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30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27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935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671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387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056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77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23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97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406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877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291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