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043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516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988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804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794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406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533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768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846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426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810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488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146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560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97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77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258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