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90903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327466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03970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194648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677423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964538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738467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319309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957361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243279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81875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3964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102208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