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4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3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58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71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4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16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80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70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15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89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215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25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835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975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