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1685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0183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3701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4238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0899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9306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3992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4639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7761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963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111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729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6419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2284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8601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7078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5458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