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33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93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45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012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15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158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414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345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46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4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1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58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33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