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3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53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7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64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03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7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0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781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19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93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26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2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3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15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73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