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29590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23565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47857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25980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68107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34365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16360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13753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96490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31338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80284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47497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17891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33586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78868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16412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57075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