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811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169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871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889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608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705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694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425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237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83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751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443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236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