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893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271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995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11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49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28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2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116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20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71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602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36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327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134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16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