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420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88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150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615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112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50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733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84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610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737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8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7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305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283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498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56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17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